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1583 Kalibravimo tirpalas 1, kodas 944-01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1583 Kalibravimo tirpalas 1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ruskos, vanduo, konservant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lang w:val="lt-LT"/>
              </w:rPr>
            </w:pPr>
            <w:r>
              <w:rPr>
                <w:lang w:val="lt-LT"/>
              </w:rPr>
              <w:t>Gaminys vertinamas kaip mažai pavojingas. Tačiau ilgalaikis ar dažnas kontaktas su medžiaga gali sudirginti odą ir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vandeniu ir muilu. Odos sudrėkinimui naudoti atitinkamą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Vengti patekimo į akis ir ant od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</w:t>
            </w: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 7.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vandenyje: visišk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nesukelia sunkių pasekmių, nurijus tokį kiekį, kokį galima atsitiktinai nuryt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1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nformacija, nurodyta cheminės medžiagos preparato pakuotės (taros) etiketė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miantis gamintojo informacija apie gaminio cheminę sudėtį 2002 spalio 16 d. atestuojant gaminį, firmoje „Eurofins – Intecon Consultancy A/S“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1583 Calibration solution Code 944-01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1583 kalibravimo tirpalas, kodas 944-015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1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1:00Z</dcterms:created>
  <dc:creator>Kazys</dc:creator>
  <dc:description/>
  <dc:language>en-US</dc:language>
  <cp:lastModifiedBy>Kazys</cp:lastModifiedBy>
  <dcterms:modified xsi:type="dcterms:W3CDTF">2003-07-19T16:40:00Z</dcterms:modified>
  <cp:revision>5</cp:revision>
  <dc:subject/>
  <dc:title>SAUGOS DUOMENŲ LAPAS</dc:title>
</cp:coreProperties>
</file>